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BLE TIM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conservative protestant Bible-centered history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creation to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ible references and footnotes for major Bible people and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jor people and events in church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cate the date corresponding to any verse in the B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cate the date corresponding to major people in th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 church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road view: 10 year intervals (8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tailed view: 1 year intervals (80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enu interface with complete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run from this floppy disk by simply making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directory and typing TIM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the program may be copied to a hard disk and run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all of the files from this disk into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, change to that directory, and type TIM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all of the data files must be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program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be able to run the timeline program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must set the environment variable "TIMELIN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the timeline files are stored.  For exampl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the files in c:\timeline, the command "set TIMELINE=c:\time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environment properly.  You may also want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ine directory to your path.  Either of these change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utoexec.bat file so that they will happ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turn on your computer.  Consult your neares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" for help.  Better yet, read your DOS manual and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OS environment yourself.  It's better than re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ncy and often confusing "automatic" 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much better than always needing a DOS "expert"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easy to use.  Feel free to dive in and explo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ost easily operated with a mouse. All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selected with pull-down menus across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bar in the lower right hand corner can be used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bout the timeline. Click on the arrows to scroll.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move quickly. Click on any highlighted letter (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an event or a person's name) to ge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at person or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ptions also have keyboard equivalents. Use the "Alt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long with the first letter of any menu name to se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arrow keys can be used to move about the tim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ge Up" and "Page Down" keys can be used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ough the timeline. Move the cursor on top of an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get additional information about that person or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MORE" appears in the lower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indicate that additional information is availab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ighted topic.  Press the &lt;ENTER&gt; key to dis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ood summary of the Old Testament chronology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ervatives are in general agreement, and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Testament portion of this timeline is based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"A Survey of Israel's History," by Leon W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etails of chronology about which there is wide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geement.  In constructing a timeline such as this on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pick one interpretation -- a timeline is not conduc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and discussing multiple points of view.  If you want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various chronological possibilities, g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If you want to see the broad sweep of history in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, this timeline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d provided you do not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. You may not charge for it beyond normal 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useful, a donation to the addres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ested, to help pay for the development of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rela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history of the world is a huge topic, and m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events are omitted. If your favorites are not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write and tell me. If you find errors, I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em.  Significant contributions may be rewa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copy of any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about the program are encoura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dressed to the addres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by Bill Lovegr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ville, SC  29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0451,225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